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593407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нформированное добровольное согласие на забо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оведение диагностического исследования кров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пациент, достигший 15-тилетнего возраста 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72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</w:tblGrid>
      <w:tr>
        <w:trPr/>
        <w:tc>
          <w:tcPr>
            <w:tcW w:w="772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 _____________ года рождения (далее - пациент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й получена полная информация о возможности и условиях предоставления мне (моему представляемому) бесплатных медицинских услуг в рамках Программы государственных гарантий оказания гражданам РФ бесплатной медицинской помощ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других лечебных учреждениях и даю свое согласие на оказание мне платных медицинских услуг в Медицинском центре и готов(а) их оплатить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не разъяснены и понятны суть моего (моего представляемого) заболевания /предполагаемого заболевания  и опасности, связанные с его дальнейшим  развитием. Я понимаю необходимость проведения лабораторного исследования крови. 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е разъяснено, что для цели лабораторного исследования крови необходим забор крови объемом около 5 мл.  Эта процедура может быть связана с некоторым дискомфортом, для целей будет необходим один укол иглой в палец либо в вену, возможно проявление кровоподтека на месте укола. Мне разъяснена информация о целях, характере и неблагоприятных эффектах указанного лабораторного исследования, а также о том, что предстоит мне (моему представляемому) делать до и во время проведения указанной манипуляции / процед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Я ознакомлен(а) и согласен(согласна) с содержанием настоящего документа, положения которого мне разъяснены и мною поняты и </w:t>
      </w:r>
      <w:r>
        <w:rPr>
          <w:rFonts w:cs="Times New Roman" w:ascii="Times New Roman" w:hAnsi="Times New Roman"/>
          <w:color w:val="222222"/>
          <w:sz w:val="22"/>
          <w:szCs w:val="22"/>
        </w:rPr>
        <w:t>добровольно даю согласие на необходимые медицинские вмешательства в предложенном объе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проведении мне (моему представляемому) медицинского вмешательства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 _________ </w:t>
        <w:tab/>
        <w:t>Дат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й представитель несовершеннолетнего пациента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  <w:tab/>
        <w:tab/>
        <w:t>Дата 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</w:tblGrid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глас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предложенного мне (моему представляемому) лабораторного исследования крови отказываюсь</w:t>
            </w:r>
            <w:r>
              <w:rPr>
                <w:rFonts w:cs="Times New Roman" w:ascii="Times New Roman" w:hAnsi="Times New Roman"/>
              </w:rPr>
              <w:t xml:space="preserve">. Мне разъяснено, что в результате отказа от рекомендуемого </w:t>
            </w:r>
            <w:r>
              <w:rPr>
                <w:rFonts w:cs="Times New Roman" w:ascii="Times New Roman" w:hAnsi="Times New Roman"/>
                <w:spacing w:val="-1"/>
              </w:rPr>
              <w:t xml:space="preserve">диагностического исследования постановка правильного диагноза и, </w:t>
            </w:r>
            <w:r>
              <w:rPr>
                <w:rFonts w:cs="Times New Roman" w:ascii="Times New Roman" w:hAnsi="Times New Roman"/>
                <w:spacing w:val="-2"/>
              </w:rPr>
              <w:t xml:space="preserve">соответственно, лечение моих заболеваний могут быть существенно затруднены, что удостоверяю </w:t>
            </w:r>
            <w:r>
              <w:rPr>
                <w:rFonts w:cs="Times New Roman" w:ascii="Times New Roman" w:hAnsi="Times New Roman"/>
              </w:rPr>
              <w:t>своей подпись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ый представитель несовершеннолетнего пациента ____________</w:t>
            </w:r>
            <w:r>
              <w:rPr/>
              <w:t>____________</w:t>
            </w:r>
          </w:p>
          <w:tbl>
            <w:tblPr>
              <w:tblW w:w="664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9"/>
              <w:gridCol w:w="1846"/>
              <w:gridCol w:w="1701"/>
              <w:gridCol w:w="2105"/>
            </w:tblGrid>
            <w:tr>
              <w:trPr/>
              <w:tc>
                <w:tcPr>
                  <w:tcW w:w="989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  <w:tc>
                <w:tcPr>
                  <w:tcW w:w="18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>Настоящее информированное добровольное согласие составлено в соответствии со ст.ст. 24, 30, 31, 32, 33 Основ законодательства Российской федерации об охране здоровья граждан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693"/>
        <w:gridCol w:w="142"/>
        <w:gridCol w:w="1417"/>
        <w:gridCol w:w="992"/>
        <w:gridCol w:w="1276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8391" w:h="11906"/>
      <w:pgMar w:left="567" w:right="31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33:00Z</dcterms:created>
  <dc:creator>козлова</dc:creator>
  <dc:description/>
  <cp:keywords/>
  <dc:language>en-US</dc:language>
  <cp:lastModifiedBy>BedrinaAA</cp:lastModifiedBy>
  <cp:lastPrinted>2009-09-18T10:56:00Z</cp:lastPrinted>
  <dcterms:modified xsi:type="dcterms:W3CDTF">2010-12-20T04:33:00Z</dcterms:modified>
  <cp:revision>2</cp:revision>
  <dc:subject/>
  <dc:title/>
</cp:coreProperties>
</file>